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лое помещение, расположенное по адресу: Российская Федерация, Брянская область, Новозыбковский городской округ, город Новозыбков, улица Коммунистическая, дом 31, помещение 4. Характеристика недвижимого имущества: Нежилое помещение, общая площадь 49.4 кв. м., фундамент – ленточные бутобетонные, стены – кирпичные, окрашенные, перекрытия – деревянные, оштукатуренные, кровля – асбоцементная, четырехскатная по деревянным стропилам, полы – деревянные, покрытые линолеумом, частично цементные с керамической плиткой, проемы – деревянные, отделочные работы – штукатурка, частичная оклейка обоями, побелка, окраска, листы ГКЛ, внутренние санитарно – технические устройства – имеется электропроводка и освещение, центральный водопровод и канализация. Кадастровый номер: 32:31:0010320:532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 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 1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 5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>и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235 от 17.03.2022г.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Сведения о предыдущих торгах: </w:t>
      </w:r>
      <w:r>
        <w:rPr/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>– 23 марта 2022 года</w:t>
      </w:r>
      <w:r>
        <w:rPr>
          <w:bCs/>
        </w:rPr>
        <w:t xml:space="preserve"> в 08 час. 30 мин.</w:t>
      </w:r>
      <w:r>
        <w:rPr>
          <w:bCs/>
          <w:color w:val="FF0000"/>
        </w:rPr>
        <w:t xml:space="preserve">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</w:t>
      </w:r>
      <w:r>
        <w:rPr>
          <w:color w:val="FF0000"/>
        </w:rPr>
        <w:t xml:space="preserve"> </w:t>
      </w:r>
      <w:r>
        <w:rPr/>
        <w:t>– 22 апреля</w:t>
      </w:r>
      <w:r>
        <w:rPr>
          <w:bCs/>
        </w:rPr>
        <w:t xml:space="preserve"> 2022 года в 16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</w:t>
      </w:r>
      <w:r>
        <w:rPr>
          <w:color w:val="FF0000"/>
        </w:rPr>
        <w:t xml:space="preserve"> </w:t>
      </w:r>
      <w:r>
        <w:rPr/>
        <w:t>– 26 апреля</w:t>
      </w:r>
      <w:r>
        <w:rPr>
          <w:bCs/>
        </w:rPr>
        <w:t xml:space="preserve"> 2022 года в 10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4. Проведение аукциона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28 апреля 2022</w:t>
      </w:r>
      <w:r>
        <w:rPr>
          <w:b/>
          <w:bCs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 xml:space="preserve">- физические лица предъявляют документ, удостоверяющий личность (все листы документа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2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имуществом Новозыбковской городской администрации                                                                              А.Л. Рожков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06:00Z</dcterms:created>
  <dc:creator>User</dc:creator>
  <dc:description/>
  <cp:keywords/>
  <dc:language>en-US</dc:language>
  <cp:lastModifiedBy>User</cp:lastModifiedBy>
  <cp:lastPrinted>2021-11-08T15:00:00Z</cp:lastPrinted>
  <dcterms:modified xsi:type="dcterms:W3CDTF">2022-03-21T11:13:00Z</dcterms:modified>
  <cp:revision>43</cp:revision>
  <dc:subject/>
  <dc:title>ИНФОРМАЦИОННОЕ СООБЩЕНИЕ</dc:title>
</cp:coreProperties>
</file>